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вопросы к экзамену</w:t>
      </w:r>
    </w:p>
    <w:p>
      <w:pPr>
        <w:pStyle w:val="Normal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 xml:space="preserve">Автоматизированная обработка текстов </w:t>
      </w:r>
    </w:p>
    <w:p>
      <w:pPr>
        <w:pStyle w:val="Normal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на естественном языке</w:t>
      </w:r>
    </w:p>
    <w:p>
      <w:pPr>
        <w:pStyle w:val="Normal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начение текстовой информации в информационных технологи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начение кодировки текстов при передаче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ды Морз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ды Бод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сональный компьютер и кодирование симво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7-битная система кодир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8-битная система кодир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ждународные стандарты кодирования ASCII, ISO 646 и EBCDI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ет при кодировании особенностей европейских алфави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ды для преставления символов китайского, японского и корейского язы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обенности кодирования многоязычной гипертекстовой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айловая система хранения информации и ее недостат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е принципы сжатия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рхиваторы современных операционных систем (ОС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эффициент сжатия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авнительные характеристики архиваторов ОС: ZIP, RAR и други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тодика кодирования Хаффма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лгоритм кодирования Хаффма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авнительная характеристика «ручного» сжатия по Хаффману с типовыми архиватор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ие о сжатии «нетекстовой»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ее понятие о Вейвлетовом преобразовании и его применени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ределения и отличия реферата и аннот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начение задач автоматического реферирования и аннотирования в интеллектуальных систем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Характеристика поверхностного метода автоматического реферирования и аннотирова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глубинного метода автоматического реферирования и аннотир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Гибридный подх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рефера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атистический алгоритм реферир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атистический алгоритм аннотир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значение системы WordNe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ношения синонем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нятие синсет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тория развития машинного перев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ективные трудности М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оль электронных словарей для М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иды электронных словар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оль лингвистики в М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и системы PROM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шинный перевод в Интерне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чество МП технических и художественных текстов на основе анализа лабораторной работ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нятие гипертекст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деология создания Г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ласти применения ГИ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тернет и ГИ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фовая модель Г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фовая модель гипермеди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ализованная модель Г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уктура Г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ловно-типовая модель Г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лассы ИП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нятие документальной ИП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нятие фактографической ИП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нятие гипертекстовой ИП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лассификация методов поиска в ИП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ализация задачи пои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пои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авнительные характеристики ИП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обенности предметн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ногоступенчатость решения задачи распознавания образ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ципы построения OCR – сист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е характеристики программы Fine Reade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нятие классификат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уктура системы Fine Reade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щность проблемы понимания текста на Е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ча морфологического анализа текс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ча синтаксического анализа текс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ровни понимания текстов на Е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е методы поиска, используемые ИП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нятие каталога ресурсов Interne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е возможности Text Analys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ципы и механизмы обработки текста в Text Analys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Базовые словари и подсловари Text Analys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одель семантической сети в Text Analys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матическая структура текста в Text Analys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роение ГТ с помощью Text Analys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Функция смыслового поиска в Text Analyst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9:34:00Z</dcterms:created>
  <dc:creator>Utemov</dc:creator>
  <dc:description/>
  <cp:keywords/>
  <dc:language>en-US</dc:language>
  <cp:lastModifiedBy>Utemov</cp:lastModifiedBy>
  <dcterms:modified xsi:type="dcterms:W3CDTF">2010-12-12T19:37:00Z</dcterms:modified>
  <cp:revision>1</cp:revision>
  <dc:subject/>
  <dc:title/>
</cp:coreProperties>
</file>